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2-26-08</w:t>
      </w:r>
    </w:p>
    <w:p>
      <w:pPr>
        <w:pStyle w:val="Normal"/>
        <w:jc w:val="right"/>
        <w:rPr/>
      </w:pPr>
      <w:r>
        <w:rPr/>
      </w:r>
    </w:p>
    <w:p>
      <w:pPr>
        <w:pStyle w:val="Normal"/>
        <w:jc w:val="center"/>
        <w:rPr/>
      </w:pPr>
      <w:r>
        <w:rPr>
          <w:sz w:val="28"/>
          <w:szCs w:val="28"/>
        </w:rPr>
        <w:t>Chapter VIII. Multiple Intelligences</w:t>
      </w:r>
    </w:p>
    <w:p>
      <w:pPr>
        <w:pStyle w:val="Normal"/>
        <w:jc w:val="center"/>
        <w:rPr>
          <w:sz w:val="28"/>
          <w:szCs w:val="28"/>
        </w:rPr>
      </w:pPr>
      <w:r>
        <w:rPr>
          <w:sz w:val="28"/>
          <w:szCs w:val="28"/>
        </w:rPr>
      </w:r>
    </w:p>
    <w:p>
      <w:pPr>
        <w:pStyle w:val="Normal"/>
        <w:rPr/>
      </w:pPr>
      <w:r>
        <w:rPr/>
        <w:tab/>
        <w:t xml:space="preserve">Chapter eight discusses how to use all eight intelligences in order to effectively manage a classroom. The linguistic approach is when teachers try to speak over their students by raising their voice, and sometimes yelling, will only solve the problem for a moment. Armstrong used an example of when a teacher yelled “shut up” to students, this resolved the issue their class for only a moment. The chapter then provided many examples of how to use other intelligences to effectively practice classroom management. Teachers could make specific gestures that signal students to be quiet; this would be an example of using the bodily kinesthetic intelligence. Presenting students with visual cues can help the transition of class lessons, and can also be used to display classroom rules to students. Another intelligence that can be effectively used is musical; teachers may play music signals to help control the classroom, or play music that is appropriate to the activity. The chapter emphasizes the use of multiple intelligences when dealing with discipline and classroom management, but reminds the reader that the linguistic approach is the most used intelligence for managing a classroom. One example of how to use the bodily kinesthetic intelligence when dealing with discipline issues was to have students act out inappropriate and appropriate behaviors. This would allow students to fully understand why one action is inappropriate, and one appropriate. The chapter closes by stating that students who are introduced to a wide range of multiple intelligences are less likely to be confused, stressed, or frustrated which will help reduce the behavioral problems seen in certain classroom environments. </w:t>
      </w:r>
    </w:p>
    <w:p>
      <w:pPr>
        <w:pStyle w:val="Normal"/>
        <w:rPr/>
      </w:pPr>
      <w:r>
        <w:rPr/>
        <w:tab/>
        <w:t xml:space="preserve">This chapter provided many examples of how to include the use of the different intelligences when dealing with behavioral problems in the classroom. It was clear that the linguistic intelligence is used most often, and many times is very effective when managing a classroom. Some of the examples and ideas presented in this chapter seemed to be a bit “childish,” but could easily be used as “ice breakers” in the classroom. One example discussed in this chapter was to have students make animal noises to find each other in a room. I was in a class this fall where we used that same exact technique. It does seem a bit inappropriate for some ages, but it really helped our class loosen-up and begin to work on our communication skil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6:10:00Z</dcterms:created>
  <dc:creator>Lincoln</dc:creator>
  <dc:description/>
  <cp:keywords/>
  <dc:language>en-US</dc:language>
  <cp:lastModifiedBy>Lincoln</cp:lastModifiedBy>
  <dcterms:modified xsi:type="dcterms:W3CDTF">2008-04-10T02:07:00Z</dcterms:modified>
  <cp:revision>11</cp:revision>
  <dc:subject/>
  <dc:title>Lincoln Robinson</dc:title>
</cp:coreProperties>
</file>